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/>
          <w:lang w:eastAsia="pl-PL"/>
        </w:rPr>
      </w:pPr>
      <w:r>
        <w:rPr>
          <w:b/>
        </w:rPr>
        <w:t xml:space="preserve">Wycena poniżej wymienionego asortymentu powinna zawierać: </w:t>
      </w:r>
      <w:r>
        <w:rPr>
          <w:rFonts w:eastAsia="Times New Roman"/>
          <w:lang w:eastAsia="pl-PL"/>
        </w:rPr>
        <w:t xml:space="preserve"> koszt produkcji, dostawy oraz montaż oświetlenia , sprzętu AGD i mebli.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</w:t>
      </w:r>
      <w:r>
        <w:rPr>
          <w:rFonts w:eastAsia="Times New Roman"/>
          <w:lang w:eastAsia="pl-PL"/>
        </w:rPr>
        <w:t>Przed złożeniem oferty konieczna wizja lokalna i pomiar własny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enowacja żyrandoli i zakup sprzętu AGD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6"/>
        <w:gridCol w:w="1642"/>
        <w:gridCol w:w="2677"/>
        <w:gridCol w:w="822"/>
        <w:gridCol w:w="700"/>
        <w:gridCol w:w="1058"/>
        <w:gridCol w:w="1410"/>
      </w:tblGrid>
      <w:tr>
        <w:trPr>
          <w:trHeight w:val="360" w:hRule="atLeast"/>
        </w:trPr>
        <w:tc>
          <w:tcPr>
            <w:tcW w:w="5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Oferta cenowa na renowację 3-ch żyrandoli i zakup AGD dla Teatru im. J. Osterw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Lp.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AZWA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YMIARY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KOLOR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CENA JEDN. NETTO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73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ykonanie renowacji 3-ch żyrandoli mosiężno-kryształowych z foyer  w Teatrze im. Juliusza Osterwy  w Lublinie z zakresem prac: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taż żyrandola wraz z kryształami</w:t>
              <w:br/>
              <w:t>- Transport do pracowni renowacyjnej i  z powrotem, - Usunięcie zabrudzeń i nalotów,</w:t>
              <w:br/>
              <w:t>- Uzupełnienie naprawa uszkodzonych i brakujących elementów,</w:t>
              <w:br/>
              <w:t>- Wymiana instalacji elektrycznej.</w:t>
              <w:br/>
              <w:t>- Patynowanie bez złoceń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a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pliki  żyrandola j.w.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MYWARKA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0"/>
                <w:szCs w:val="20"/>
                <w:lang w:eastAsia="pl-PL"/>
              </w:rPr>
              <w:t>- klasa energetyczna    – A+</w:t>
              <w:br/>
              <w:t>- szerokość zabudowy – 60 cm</w:t>
            </w:r>
          </w:p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jemność użytkowa – 13 kpl.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odzaj panela przedniego zintegrowany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ODÓWKA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klasa energetyczna    – A+</w:t>
              <w:br/>
              <w:t>- zamrażalnik na górze</w:t>
            </w:r>
          </w:p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ilość drzwi – 2 </w:t>
              <w:br/>
              <w:t xml:space="preserve">- wysokość lodówki – </w:t>
            </w:r>
            <w:r>
              <w:rPr>
                <w:sz w:val="18"/>
                <w:szCs w:val="18"/>
                <w:lang w:eastAsia="pl-PL"/>
              </w:rPr>
              <w:t>od 180</w:t>
            </w:r>
            <w:r>
              <w:rPr>
                <w:sz w:val="20"/>
                <w:szCs w:val="20"/>
                <w:lang w:eastAsia="pl-PL"/>
              </w:rPr>
              <w:t xml:space="preserve"> cm</w:t>
              <w:br/>
              <w:t xml:space="preserve">- pojemność chłodziarki </w:t>
            </w:r>
            <w:r>
              <w:rPr>
                <w:sz w:val="18"/>
                <w:szCs w:val="18"/>
                <w:lang w:eastAsia="pl-PL"/>
              </w:rPr>
              <w:t>od 250 l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IEKARNIK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0"/>
                <w:szCs w:val="20"/>
                <w:lang w:eastAsia="pl-PL"/>
              </w:rPr>
              <w:t>- elektryczny</w:t>
              <w:br/>
              <w:t>- szerokość – 59  – 60 cm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  <w:lang w:eastAsia="pl-PL"/>
              </w:rPr>
              <w:t>- stal nierdzewna</w:t>
              <w:br/>
              <w:t>- termo obieg – tak</w:t>
            </w:r>
          </w:p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teleskopowe prowadnice</w:t>
            </w:r>
          </w:p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drzwi otwierane uchylnie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ŁYTA CERAMICZNA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lość palników 4 (5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LEWOZMYWAK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materiał - stal nierdzewna</w:t>
              <w:br/>
              <w:t>- jednokomorowy z ociekaczem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  <w:lang w:eastAsia="pl-PL"/>
              </w:rPr>
              <w:t>- sposób montażu-wpuszczany</w:t>
              <w:br/>
              <w:t>- minimalna szer. szafki – 60 cm</w:t>
            </w:r>
          </w:p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kształt - prostokąt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CHENKA MIKROFALOWA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moc 800-900 W</w:t>
              <w:br/>
              <w:t>- pojemność od 18 do 25 l</w:t>
            </w:r>
          </w:p>
          <w:p>
            <w:pPr>
              <w:pStyle w:val="Bezodstpw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terowanie: elektroniczne, mechaniczne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AP KUCHENNY (POCHŁANACZ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dszafkowy</w:t>
              <w:br/>
              <w:t xml:space="preserve">- </w:t>
            </w:r>
            <w:r>
              <w:rPr>
                <w:sz w:val="18"/>
                <w:szCs w:val="18"/>
                <w:lang w:eastAsia="pl-PL"/>
              </w:rPr>
              <w:t xml:space="preserve">wydajność </w:t>
            </w:r>
            <w:r>
              <w:rPr>
                <w:sz w:val="20"/>
                <w:szCs w:val="20"/>
                <w:lang w:eastAsia="pl-PL"/>
              </w:rPr>
              <w:t>od 300 do 400 m</w:t>
            </w:r>
            <w:r>
              <w:rPr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sz w:val="20"/>
                <w:szCs w:val="20"/>
                <w:lang w:eastAsia="pl-PL"/>
              </w:rPr>
              <w:t>/h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  <w:lang w:eastAsia="pl-PL"/>
              </w:rPr>
              <w:t>- poziom hałasu – 49-53 dB</w:t>
              <w:br/>
              <w:t xml:space="preserve">- </w:t>
            </w:r>
            <w:r>
              <w:rPr>
                <w:sz w:val="18"/>
                <w:szCs w:val="18"/>
                <w:lang w:eastAsia="pl-PL"/>
              </w:rPr>
              <w:t>tryb pracy</w:t>
            </w:r>
            <w:r>
              <w:rPr>
                <w:sz w:val="20"/>
                <w:szCs w:val="20"/>
                <w:lang w:eastAsia="pl-PL"/>
              </w:rPr>
              <w:t xml:space="preserve"> – pochłaniacz, wyciąg</w:t>
            </w:r>
          </w:p>
          <w:p>
            <w:pPr>
              <w:pStyle w:val="Bezodstpw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szerokość 60 cm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rebrn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lazura na przestrzeń między meblami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odstpw"/>
              <w:snapToGrid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astel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pl-PL"/>
              </w:rPr>
            </w:pPr>
            <w:r>
              <w:rPr>
                <w:rFonts w:eastAsia="Times New Roman"/>
                <w:lang w:eastAsia="pl-PL"/>
              </w:rPr>
              <w:t>5 m</w:t>
            </w:r>
            <w:r>
              <w:rPr>
                <w:rFonts w:eastAsia="Times New Roman"/>
                <w:vertAlign w:val="superscript"/>
                <w:lang w:eastAsia="pl-PL"/>
              </w:rPr>
              <w:t>2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pl-PL"/>
              </w:rPr>
            </w:pPr>
            <w:r>
              <w:rPr>
                <w:rFonts w:eastAsia="Times New Roman"/>
                <w:vertAlign w:val="superscript"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Razem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Termin realizacji - do 14 września 2013 r.</w:t>
      </w:r>
    </w:p>
    <w:p>
      <w:pPr>
        <w:pStyle w:val="Akapitzlist"/>
        <w:numPr>
          <w:ilvl w:val="0"/>
          <w:numId w:val="3"/>
        </w:numPr>
        <w:spacing w:lineRule="auto" w:line="240" w:before="0" w:after="10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budowa </w:t>
      </w:r>
      <w:r>
        <w:rPr>
          <w:rFonts w:eastAsia="Times New Roman"/>
          <w:b/>
          <w:lang w:eastAsia="pl-PL"/>
        </w:rPr>
        <w:t>MEBLAMI KUCHENNYMI</w:t>
      </w:r>
      <w:r>
        <w:rPr>
          <w:rFonts w:eastAsia="Times New Roman"/>
          <w:lang w:eastAsia="pl-PL"/>
        </w:rPr>
        <w:t xml:space="preserve">  pomieszczenia: </w:t>
      </w:r>
    </w:p>
    <w:p>
      <w:pPr>
        <w:pStyle w:val="Akapitzlist"/>
        <w:numPr>
          <w:ilvl w:val="0"/>
          <w:numId w:val="2"/>
        </w:numPr>
        <w:spacing w:lineRule="auto" w:line="240" w:before="0" w:after="100"/>
        <w:contextualSpacing/>
        <w:rPr/>
      </w:pPr>
      <w:r>
        <w:rPr>
          <w:rFonts w:eastAsia="Times New Roman"/>
          <w:lang w:eastAsia="pl-PL"/>
        </w:rPr>
        <w:t xml:space="preserve">Typu  cargo lakierowany laminat, uchwyty we frontach, </w:t>
      </w:r>
    </w:p>
    <w:p>
      <w:pPr>
        <w:pStyle w:val="Akapitzlist"/>
        <w:numPr>
          <w:ilvl w:val="0"/>
          <w:numId w:val="2"/>
        </w:numPr>
        <w:spacing w:lineRule="auto" w:line="240" w:before="0" w:after="10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laty granit szary, grubość  ok. 2 cm,</w:t>
      </w:r>
    </w:p>
    <w:p>
      <w:pPr>
        <w:pStyle w:val="Akapitzlist"/>
        <w:numPr>
          <w:ilvl w:val="0"/>
          <w:numId w:val="2"/>
        </w:numPr>
        <w:spacing w:lineRule="auto" w:line="240" w:before="0" w:after="100"/>
        <w:contextualSpacing/>
        <w:rPr/>
      </w:pPr>
      <w:r>
        <w:rPr>
          <w:rFonts w:eastAsia="Times New Roman"/>
          <w:lang w:eastAsia="pl-PL"/>
        </w:rPr>
        <w:t>oświetlenie ledowe listwy   dolne pod szafkami i górne nad szafkami,</w:t>
      </w:r>
    </w:p>
    <w:p>
      <w:pPr>
        <w:pStyle w:val="Akapitzlist"/>
        <w:numPr>
          <w:ilvl w:val="0"/>
          <w:numId w:val="2"/>
        </w:numPr>
        <w:spacing w:lineRule="auto" w:line="240" w:before="0" w:after="100"/>
        <w:contextualSpacing/>
        <w:rPr/>
      </w:pPr>
      <w:r>
        <w:rPr>
          <w:rFonts w:eastAsia="Times New Roman"/>
          <w:lang w:eastAsia="pl-PL"/>
        </w:rPr>
        <w:t xml:space="preserve">wyposażenie  w  sprzęt wg listy z dodatkowym montażem  wszystkich urządzeń </w:t>
      </w:r>
    </w:p>
    <w:p>
      <w:pPr>
        <w:pStyle w:val="Akapitzlist"/>
        <w:numPr>
          <w:ilvl w:val="0"/>
          <w:numId w:val="2"/>
        </w:numPr>
        <w:spacing w:lineRule="auto" w:line="240" w:before="0" w:after="10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lazura pomiędzy szafkami stojącymi a wiszącymi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0"/>
        <w:gridCol w:w="2209"/>
        <w:gridCol w:w="1590"/>
        <w:gridCol w:w="1237"/>
        <w:gridCol w:w="795"/>
        <w:gridCol w:w="1060"/>
        <w:gridCol w:w="1414"/>
      </w:tblGrid>
      <w:tr>
        <w:trPr>
          <w:trHeight w:val="360" w:hRule="atLeast"/>
        </w:trPr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Oferta cenowa na wykonanie </w:t>
            </w:r>
            <w:r>
              <w:rPr>
                <w:rFonts w:eastAsia="Times New Roman"/>
                <w:b/>
                <w:lang w:eastAsia="pl-PL"/>
              </w:rPr>
              <w:t xml:space="preserve">mebli </w:t>
            </w:r>
            <w:r>
              <w:rPr>
                <w:rFonts w:eastAsia="Times New Roman"/>
                <w:lang w:eastAsia="pl-PL"/>
              </w:rPr>
              <w:t>dla Teatru im. J. Osterwy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Lp.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AZWA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YMIARY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KOLOR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CENA JEDN. NETTO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MEBL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szer. x gł. x wys</w:t>
            </w:r>
            <w:r>
              <w:rPr>
                <w:rFonts w:eastAsia="Times New Roman"/>
                <w:lang w:eastAsia="pl-PL"/>
              </w:rPr>
              <w:t>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akierowany laminat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stojąca narożna z karuzelą -na nóżkach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9,8 x 60 x 8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rożna szafka stojąca z półką- na nóżkach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60 x 8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pod zlew 2-drzwowa -na nóżkach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9,8 x 60 x 8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stojąca z wysuwanymi szufladami -na nóżkach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60 x 8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stojąca z wysuwanymi szufladami -na nóżkach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9,8 x 60 x 8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stojąca z wysuwanymi szufladami -na nóżkach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9,8 x 60 x 8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rożna szafka ścienna z karuzelą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59,8 gł60 wys.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Szafka na ścianę drzwi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x60x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pod okap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37 x 3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na mikrofalę z górnymi drzwiami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37 x 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otwierana do góry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0x37x39,8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2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dwudrzwiowa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37 x6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drzwi szklane otwierana na lew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9,8 x 37 x 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drzwi szklane otwierana do góry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0x37x39,8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dwudrzwiowe szklan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37 x 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drzwi otwierana na lew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9,8 x 37 x 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7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afka na ścianę z ociekaczem 2-drzwiowa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9,8 x 37 x 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Szafka na ścianę z przesuwanymi drzwiami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9,6 x 37x 7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RAZEM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Termin realizacji - do 14 września 2013 r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0"/>
        <w:gridCol w:w="2209"/>
        <w:gridCol w:w="1590"/>
        <w:gridCol w:w="1237"/>
        <w:gridCol w:w="795"/>
        <w:gridCol w:w="1060"/>
        <w:gridCol w:w="1414"/>
      </w:tblGrid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artość   I. i II.  tabeli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AŁOŚ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Wartość do załącznika </w:t>
              <w:br/>
              <w:t>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VAT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5:00Z</dcterms:created>
  <dc:creator>Rysiek jach</dc:creator>
  <dc:description/>
  <cp:keywords/>
  <dc:language>en-US</dc:language>
  <cp:lastModifiedBy>Rysiek jach</cp:lastModifiedBy>
  <dcterms:modified xsi:type="dcterms:W3CDTF">2013-04-30T12:40:00Z</dcterms:modified>
  <cp:revision>3</cp:revision>
  <dc:subject/>
  <dc:title/>
</cp:coreProperties>
</file>